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ompetitor Scenarios – Winning the Business</w:t>
      </w:r>
    </w:p>
    <w:p>
      <w:pPr>
        <w:pStyle w:val="Normal"/>
        <w:rPr/>
      </w:pPr>
      <w:r>
        <w:rPr/>
        <w:tab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Part 1        TARGET ACCOUNT PROFILE INFORMATION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ccount Name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cision-Making Unit (names, job roles &amp; relationship hierarchy)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urrent DES of choice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urrent AV products used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Size of the opportunity for Xience V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Potential number of units/revenue     ……….</w:t>
            </w:r>
          </w:p>
          <w:p>
            <w:pPr>
              <w:pStyle w:val="Normal"/>
              <w:rPr/>
            </w:pPr>
            <w:r>
              <w:rPr/>
              <w:t xml:space="preserve">Small vessel opportunity (Yes/No)   ……….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be the key challenge in seeking to win this busines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lang w:val="en-GB"/>
        </w:rPr>
      </w:pPr>
      <w:r>
        <w:rPr>
          <w:lang w:val="en-GB"/>
        </w:rPr>
        <w:t>Competitor Scenarios – Winning the Busines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art 2          MEETING PLAN (next key meeting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ho will you meet? (names &amp; role)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Objective  (for the meeting)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Strategy (</w:t>
            </w:r>
            <w:r>
              <w:rPr>
                <w:b/>
                <w:i/>
                <w:u w:val="single"/>
              </w:rPr>
              <w:t>how</w:t>
            </w:r>
            <w:r>
              <w:rPr>
                <w:b/>
              </w:rPr>
              <w:t xml:space="preserve"> will you structure/ lead the meeting)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Questions (key questions you will ask to help manage the discussion)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jections (what are the objections, i.e questions, that you expect to be asked &amp; how you would respond):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formation/ materials required for the meeting (brochures/ clinical papers/ other sales aids)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GB"/>
      </w:rPr>
    </w:pPr>
    <w:r>
      <w:rPr>
        <w:lang w:val="en-GB"/>
      </w:rPr>
      <w:t>Adv DES Target Acct Prof PlanTW.doc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13:54:00Z</dcterms:created>
  <dc:creator>webbtx</dc:creator>
  <dc:description/>
  <cp:keywords/>
  <dc:language>en-US</dc:language>
  <cp:lastModifiedBy>webbtx</cp:lastModifiedBy>
  <dcterms:modified xsi:type="dcterms:W3CDTF">2008-06-23T13:54:00Z</dcterms:modified>
  <cp:revision>2</cp:revision>
  <dc:subject/>
  <dc:title>Competitor Scenarios – Winning the Business</dc:title>
</cp:coreProperties>
</file>